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550285" cy="6860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689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346450" cy="1250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31228" b="1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366770" cy="1933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28197" b="-2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6:00Z</dcterms:created>
  <dc:creator>Administrator</dc:creator>
  <dc:description/>
  <dc:language>en-US</dc:language>
  <cp:lastModifiedBy>所儿</cp:lastModifiedBy>
  <dcterms:modified xsi:type="dcterms:W3CDTF">2023-05-21T03:5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54FE370FC2418E9FC663838F77E9C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